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25232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22326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98107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853279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58667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03769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528111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58038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513263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51152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94132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70067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59598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683911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29080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5075675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685671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61001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72747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487478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262791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659533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20068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17580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853569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657773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095587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75218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30847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786427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24568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30925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528818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958291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211053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629756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9300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205013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11059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54024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790400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58053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615513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45091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61997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751977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85467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369332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55100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62782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101112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29825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536374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54961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865851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7603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48560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