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406565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329439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1413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021799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38748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279017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23836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832275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309082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954045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560998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555821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069430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269425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613954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177823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549545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79871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508175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744716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195399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11769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410989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17364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746229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67380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