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20459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62477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347073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222789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49606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502587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97988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03756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989735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6438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237006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39518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251044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79220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61533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2739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022745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00110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102532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41945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568063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64310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253659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493713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90436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94305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