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9373996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5969073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3221401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410963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0382798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3003553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0142332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5956067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6799422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446911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602566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828341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351935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9407588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608539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3433596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9342787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9656672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4949655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4486547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2600808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2216670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7393139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093452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094738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805424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