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25031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22157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20286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0312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76730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24378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43358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76354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332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610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3202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6001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24017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05356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47539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05058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49202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69853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02272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3558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0532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0941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37360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52790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040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98265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6933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75426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97801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8929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50196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67082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2792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99159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7170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18098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87932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20615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47047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80921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97840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42661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78435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75813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