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54944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32357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9784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15474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20857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80603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11632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49969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38446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28591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58106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07472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67383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09020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33192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07385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22192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75458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92788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82698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39669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82975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17411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68610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61851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12293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78147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44670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09878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38659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18262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92916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06658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30674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30618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7480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91726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65704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87387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38462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99397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30856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51525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4853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19765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37835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86551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61019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53740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884926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9986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21171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6403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875074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98043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24790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