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21696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50818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09414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48090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43903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93865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6773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42292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6160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11333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3052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29057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35758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40930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14475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9901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35516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7357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26580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67424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348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89924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12222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76887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90655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68313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37070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36546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961340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29147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43598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67702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61169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89129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15731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71653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29023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32713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66691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49622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49730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94761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5241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78522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63586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28712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8064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05375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42313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971167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74163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34525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92511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00772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54313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62317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