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2686695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8611687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46344317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215409372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4544251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0284769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510485177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628917125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41549499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94753064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6745557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3232214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342538393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