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lear" w:pos="1440"/>
          <w:tab w:val="clear" w:pos="4320"/>
          <w:tab w:val="clear" w:pos="5040"/>
          <w:tab w:val="clear" w:pos="5850"/>
          <w:tab w:val="left" w:pos="1152" w:leader="none"/>
          <w:tab w:val="left" w:pos="2160" w:leader="none"/>
        </w:tabs>
        <w:spacing w:before="0" w:after="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ymbol</w:t>
        <w:tab/>
        <w:t>Char'</w:t>
        <w:tab/>
        <w:t>Name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!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!</w:t>
        <w:tab/>
        <w:t>gi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"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"</w:t>
        <w:tab/>
        <w:t>"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#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#</w:t>
        <w:tab/>
        <w:t>li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$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$</w:t>
        <w:tab/>
        <w:t>mi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%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%</w:t>
        <w:tab/>
        <w:t>ni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&amp;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&amp;</w:t>
        <w:tab/>
        <w:t>si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'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'</w:t>
        <w:tab/>
        <w:t>'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(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(</w:t>
        <w:tab/>
        <w:t>ti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)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)</w:t>
        <w:tab/>
        <w:t>tli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*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*</w:t>
        <w:tab/>
        <w:t>di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+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+</w:t>
        <w:tab/>
        <w:t>wi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,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,</w:t>
        <w:tab/>
        <w:t>,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-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-</w:t>
        <w:tab/>
        <w:t>-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.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.</w:t>
        <w:tab/>
        <w:t>.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/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/</w:t>
        <w:tab/>
        <w:t>ta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0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0</w:t>
        <w:tab/>
        <w:t>tle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1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1</w:t>
        <w:tab/>
        <w:t>ge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2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2</w:t>
        <w:tab/>
        <w:t>he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3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3</w:t>
        <w:tab/>
        <w:t>le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4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4</w:t>
        <w:tab/>
        <w:t>me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5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5</w:t>
        <w:tab/>
        <w:t>ne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6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6</w:t>
        <w:tab/>
        <w:t>qwe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7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7</w:t>
        <w:tab/>
        <w:t>se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8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8</w:t>
        <w:tab/>
        <w:t>de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9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9</w:t>
        <w:tab/>
        <w:t>te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: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:</w:t>
        <w:tab/>
        <w:t>: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;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;</w:t>
        <w:tab/>
        <w:t>;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&lt;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&lt;</w:t>
        <w:tab/>
        <w:t>tse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=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=</w:t>
        <w:tab/>
        <w:t>=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&gt;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&gt;</w:t>
        <w:tab/>
        <w:t>we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?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?</w:t>
        <w:tab/>
        <w:t>?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@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@</w:t>
        <w:tab/>
        <w:t>hi</w:t>
      </w:r>
    </w:p>
    <w:p>
      <w:pPr>
        <w:pStyle w:val="Heading1"/>
        <w:tabs>
          <w:tab w:val="clear" w:pos="720"/>
          <w:tab w:val="clear" w:pos="1440"/>
          <w:tab w:val="clear" w:pos="4320"/>
          <w:tab w:val="clear" w:pos="5040"/>
          <w:tab w:val="clear" w:pos="5850"/>
          <w:tab w:val="left" w:pos="1152" w:leader="none"/>
          <w:tab w:val="left" w:pos="2160" w:leader="none"/>
        </w:tabs>
        <w:spacing w:before="0" w:after="40"/>
        <w:rPr>
          <w:b/>
          <w:b/>
          <w:bCs/>
          <w:sz w:val="26"/>
          <w:szCs w:val="26"/>
        </w:rPr>
      </w:pPr>
      <w:r>
        <w:br w:type="column"/>
      </w:r>
      <w:r>
        <w:rPr>
          <w:b/>
          <w:bCs/>
          <w:sz w:val="26"/>
          <w:szCs w:val="26"/>
        </w:rPr>
        <w:t>Symbol</w:t>
        <w:tab/>
        <w:t>Char'</w:t>
        <w:tab/>
        <w:t>Name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A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A</w:t>
        <w:tab/>
        <w:t>v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B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B</w:t>
        <w:tab/>
        <w:t>tsa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C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C</w:t>
        <w:tab/>
        <w:t>s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D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D</w:t>
        <w:tab/>
        <w:t>hv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E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E</w:t>
        <w:tab/>
        <w:t>hu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F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F</w:t>
        <w:tab/>
        <w:t>lv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G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G</w:t>
        <w:tab/>
        <w:t>nv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H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H</w:t>
        <w:tab/>
        <w:t>qwv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I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I</w:t>
        <w:tab/>
        <w:t>su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J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J</w:t>
        <w:tab/>
        <w:t>sv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K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K</w:t>
        <w:tab/>
        <w:t>dv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M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M</w:t>
        <w:tab/>
        <w:t>wv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N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N</w:t>
        <w:tab/>
        <w:t>tsv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O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O</w:t>
        <w:tab/>
        <w:t>du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P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P</w:t>
        <w:tab/>
        <w:t>tlu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Q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Q</w:t>
        <w:tab/>
        <w:t>u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R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R</w:t>
        <w:tab/>
        <w:t>lu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S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S</w:t>
        <w:tab/>
        <w:t>gv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T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T</w:t>
        <w:tab/>
        <w:t>mu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U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U</w:t>
        <w:tab/>
        <w:t>qwu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V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V</w:t>
        <w:tab/>
        <w:t>dla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W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W</w:t>
        <w:tab/>
        <w:t>gu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X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X</w:t>
        <w:tab/>
        <w:t>nah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Y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Y</w:t>
        <w:tab/>
        <w:t>nu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Z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Z</w:t>
        <w:tab/>
        <w:t>tla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[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[</w:t>
        <w:tab/>
        <w:t>tso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\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\</w:t>
        <w:tab/>
        <w:t>ye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]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]</w:t>
        <w:tab/>
        <w:t>wo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^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^</w:t>
        <w:tab/>
        <w:t>qwi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_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_</w:t>
        <w:tab/>
        <w:t>tsi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`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`</w:t>
        <w:tab/>
        <w:t>e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a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a</w:t>
        <w:tab/>
        <w:t>a</w:t>
      </w:r>
    </w:p>
    <w:p>
      <w:pPr>
        <w:pStyle w:val="Heading1"/>
        <w:tabs>
          <w:tab w:val="clear" w:pos="720"/>
          <w:tab w:val="clear" w:pos="1440"/>
          <w:tab w:val="clear" w:pos="4320"/>
          <w:tab w:val="clear" w:pos="5040"/>
          <w:tab w:val="clear" w:pos="5850"/>
          <w:tab w:val="left" w:pos="1152" w:leader="none"/>
          <w:tab w:val="left" w:pos="2160" w:leader="none"/>
        </w:tabs>
        <w:spacing w:before="0" w:after="40"/>
        <w:rPr>
          <w:b/>
          <w:b/>
          <w:bCs/>
          <w:sz w:val="26"/>
          <w:szCs w:val="26"/>
        </w:rPr>
      </w:pPr>
      <w:r>
        <w:br w:type="column"/>
      </w:r>
      <w:r>
        <w:rPr>
          <w:b/>
          <w:bCs/>
          <w:sz w:val="26"/>
          <w:szCs w:val="26"/>
        </w:rPr>
        <w:t>Symbol</w:t>
        <w:tab/>
        <w:t>Char'</w:t>
        <w:tab/>
        <w:t>Name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b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b</w:t>
        <w:tab/>
        <w:t>ya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c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c</w:t>
        <w:tab/>
        <w:t>yv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d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d</w:t>
        <w:tab/>
        <w:t>ha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e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e</w:t>
        <w:tab/>
        <w:t>ho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f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f</w:t>
        <w:tab/>
        <w:t>la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g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g</w:t>
        <w:tab/>
        <w:t>ma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h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h</w:t>
        <w:tab/>
        <w:t>na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i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i</w:t>
        <w:tab/>
        <w:t>so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j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j</w:t>
        <w:tab/>
        <w:t>qwa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k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k</w:t>
        <w:tab/>
        <w:t>sa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l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l</w:t>
        <w:tab/>
        <w:t>da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m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m</w:t>
        <w:tab/>
        <w:t>hna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n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n</w:t>
        <w:tab/>
        <w:t>ka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o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o</w:t>
        <w:tab/>
        <w:t>do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p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p</w:t>
        <w:tab/>
        <w:t>tlo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L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L</w:t>
        <w:tab/>
        <w:t>tlv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q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q</w:t>
        <w:tab/>
        <w:t>o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r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r</w:t>
        <w:tab/>
        <w:t>lo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s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s</w:t>
        <w:tab/>
        <w:t>ga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t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t</w:t>
        <w:tab/>
        <w:t>mo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u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u</w:t>
        <w:tab/>
        <w:t>quo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v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v</w:t>
        <w:tab/>
        <w:t>wa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w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w</w:t>
        <w:tab/>
        <w:t>go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x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x</w:t>
        <w:tab/>
        <w:t>yu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y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y</w:t>
        <w:tab/>
        <w:t>no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z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z</w:t>
        <w:tab/>
        <w:t>yo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{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{</w:t>
        <w:tab/>
        <w:t>tsu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|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|</w:t>
        <w:tab/>
        <w:t>yi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sz w:val="32"/>
          <w:szCs w:val="32"/>
        </w:rPr>
      </w:pPr>
      <w:r>
        <w:rPr>
          <w:rFonts w:eastAsia="Sequoyah" w:cs="Sequoyah" w:ascii="Sequoyah" w:hAnsi="Sequoyah"/>
          <w:sz w:val="34"/>
          <w:szCs w:val="34"/>
        </w:rPr>
        <w:t>}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}</w:t>
        <w:tab/>
        <w:t>wu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/>
      </w:pPr>
      <w:r>
        <w:rPr>
          <w:rFonts w:eastAsia="Sequoyah" w:cs="Sequoyah" w:ascii="Sequoyah" w:hAnsi="Sequoyah"/>
          <w:sz w:val="34"/>
          <w:szCs w:val="34"/>
        </w:rPr>
        <w:t>~</w:t>
      </w:r>
      <w:r>
        <w:rPr>
          <w:rFonts w:eastAsia="Arial" w:cs="Arial" w:ascii="Arial" w:hAnsi="Arial"/>
          <w:sz w:val="34"/>
          <w:szCs w:val="34"/>
        </w:rPr>
        <w:tab/>
      </w:r>
      <w:r>
        <w:rPr>
          <w:rFonts w:eastAsia="Arial" w:cs="Arial" w:ascii="Arial" w:hAnsi="Arial"/>
          <w:sz w:val="28"/>
          <w:szCs w:val="28"/>
        </w:rPr>
        <w:t>~</w:t>
        <w:tab/>
        <w:t>i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152" w:leader="none"/>
          <w:tab w:val="left" w:pos="2160" w:leader="none"/>
        </w:tabs>
        <w:spacing w:before="0" w:after="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sectPr>
      <w:headerReference w:type="default" r:id="rId2"/>
      <w:type w:val="nextPage"/>
      <w:pgSz w:w="12240" w:h="15840"/>
      <w:pgMar w:left="1008" w:right="864" w:gutter="0" w:header="504" w:top="1152" w:footer="0" w:bottom="720"/>
      <w:pgNumType w:fmt="decimal"/>
      <w:cols w:num="3" w:space="432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equoyah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jc w:val="center"/>
      <w:rPr/>
    </w:pPr>
    <w:r>
      <w:rPr>
        <w:rFonts w:eastAsia="Arial" w:cs="Arial" w:ascii="Arial" w:hAnsi="Arial"/>
        <w:b/>
        <w:bCs/>
        <w:sz w:val="28"/>
        <w:szCs w:val="28"/>
      </w:rPr>
      <w:t>Cherokee Alphabet</w:t>
      <w:tab/>
    </w:r>
    <w:r>
      <w:rPr>
        <w:rFonts w:eastAsia="Sequoyah" w:cs="Sequoyah" w:ascii="Sequoyah" w:hAnsi="Sequoyah"/>
        <w:b/>
        <w:bCs/>
        <w:sz w:val="36"/>
        <w:szCs w:val="36"/>
      </w:rPr>
      <w:t>Bf! *8rjC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4320" w:leader="none"/>
        <w:tab w:val="left" w:pos="5040" w:leader="none"/>
        <w:tab w:val="left" w:pos="5850" w:leader="none"/>
      </w:tabs>
      <w:spacing w:before="0" w:after="120"/>
      <w:outlineLvl w:val="0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03:54:00Z</dcterms:created>
  <dc:creator>Kenneth Hirst</dc:creator>
  <dc:description/>
  <dc:language>en-US</dc:language>
  <cp:lastModifiedBy>Kenneth Hirst</cp:lastModifiedBy>
  <cp:lastPrinted>2000-01-13T19:53:00Z</cp:lastPrinted>
  <dcterms:modified xsi:type="dcterms:W3CDTF">2000-01-14T03:57:00Z</dcterms:modified>
  <cp:revision>3</cp:revision>
  <dc:subject/>
  <dc:title>Symbol</dc:title>
</cp:coreProperties>
</file>