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4891750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5940372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8567417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4602611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849045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3112525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6289830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64969434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2901518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70950673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0913143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5367550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5721295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6138892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170121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3150280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0503055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9317750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3648374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9264866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6815642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12961445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0716690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95307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8408375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37108412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