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12898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08348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36943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21926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240597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888873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50230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69678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901544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85788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449585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076260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34266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930361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4754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775627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4169594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64006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193675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2759178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141419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3268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4838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17299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26440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696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