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29861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59226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39362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64419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565496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02731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44993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94160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24612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06507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3278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70898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35973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132638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94430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579432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47572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43258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376187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12628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49035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02947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203146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703842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437779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29244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