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46823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2173635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0532096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4415942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9720705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5277513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0067119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9661938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2613940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555118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03636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343262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1440035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6495482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2975528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130536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9523998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9907266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4362014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899076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567551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9937738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543621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4806845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2284511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2024640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