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81965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17599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23544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72021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56584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58902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472868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086654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23333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350477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53516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173916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98271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71601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264690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261024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37944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8480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33883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110084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81488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7763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19841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49102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27715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65915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