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296136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803737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78947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224750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55913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62273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199379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113900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3112587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116454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82755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062450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013132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1754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246678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9453277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617648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784109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154219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97996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53066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7377657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715506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129016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934156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391518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