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57499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883138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40819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018725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5811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06319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331123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45081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671295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73814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03482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42920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2329723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46126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242188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301490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854370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703128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572571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464585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721144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73199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18151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403243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860077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86593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