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50705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46391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00149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81882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50863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55011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57401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13170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71901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5192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02766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76133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742506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10536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870559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10929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24107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2854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51709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11599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97680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32007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4139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83364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059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14876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