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606707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535097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412667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92777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56517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22772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204632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08845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5446019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0216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883547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5965187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59012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24269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088992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357384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231024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40444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66797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769158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601887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028620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42706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86739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32963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17291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92996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43599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237478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23735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377144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916098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2251317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1394369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946224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616091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845706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391701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16149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2903680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531939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68276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457627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86253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42799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774653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31284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747769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633037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90164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113444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407547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0118051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442219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98439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87956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78395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