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83563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6376915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410521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06679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52341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01332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705694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59202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151062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72335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279883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542924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07051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67216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26742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661745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472334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92953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91265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196666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25862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53630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96637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34047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946264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185663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