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58984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46555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208826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281876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96582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8431577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397524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97003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53227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365932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115576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964941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0017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60016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3952052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685042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93548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142653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469135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4469562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23106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248160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982667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52849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3756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48731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