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606033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686587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11295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685030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71738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059768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07975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865909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4484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08090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4309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31884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32853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93567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70755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79531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32707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79647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580084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766653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53819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330585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801434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6665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307618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3059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