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44113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21547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72359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54466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85248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93725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72833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46756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9262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966509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93348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53640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75171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17396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402985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12249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4719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76925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85161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03424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18569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32161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47125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87184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02901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08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77344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5248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21726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90087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14104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45275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76672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47675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63717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35156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01798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02968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71977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86936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82403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44892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14382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76968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