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35071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69787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58990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47413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41252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54403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92311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10100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1610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69058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58908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03943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603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85534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07395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08530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13004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72036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6953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35887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54100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79502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92540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59779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9891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91385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14471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73965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93069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20699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70145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82196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312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95295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39755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50676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4700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21536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43603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8654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70394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71911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21792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84990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770716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67372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01541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56003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306245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949394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089626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60134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124649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82542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17415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35746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