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15241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7578758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995630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0631850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4894220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529765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053915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8839088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6453332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9893680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6583493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540188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651919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369595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371829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591070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360151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4951933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064983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12826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8864441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4439334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6537555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242103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6301325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5537342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5929742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3366482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1728361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7549805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836343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474530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970934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576576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4143353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752426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481213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423839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110952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308269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5029607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820603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746950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0444763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5207196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7523777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1699553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3290066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1389072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1612500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1136440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8335448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9469656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4806741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1424207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8354535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