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222576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25238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633184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04988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83943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5658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54884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69441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35868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4026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96479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05066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39686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