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535433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615068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850368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64530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906638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82304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58558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479208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310400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703261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876426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29572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993242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576682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731749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16990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54185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89515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790111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93083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281816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209989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385591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30762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024070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65564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