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2921237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974563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245582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211939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40196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006314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22695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70420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6428412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278473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98208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5659622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3774666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1152198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3815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17097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816263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1866318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535053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773068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146193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366956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89778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08510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687742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791243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