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79505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81448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78777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94153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593938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301008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419768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167947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09091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060920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6760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81965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550317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125199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95472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476697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17765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572909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8539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00558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170360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332506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295416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269687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48392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20838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