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500907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28812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844634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4216627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348187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741191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318322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859126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109174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897916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41268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99477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307013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4619780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188042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705738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87427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51201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33600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638748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23862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1495683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635668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365109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854957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30937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