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18618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15774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49811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439696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039343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52834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77398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3904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71374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67732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30010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260893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698618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599504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969588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54696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732228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023033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86082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75171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54047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032107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4624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28389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36401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94628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