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770252505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2040565318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472775812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956955749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055678639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481773025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554864631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861126535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773823906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67077577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44410537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4839781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361219300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72063897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455300810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619867225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61128178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830158980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268617846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62956872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354588123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916636053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547803349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812381573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702706952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924562733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