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4346405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8097656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563521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649870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110751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479772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114605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4874484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4761564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691068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701740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00327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7798665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5286513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6007559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5620166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697137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0848513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9964855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2873197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163732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7353796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2651101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6008588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451989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586998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