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57101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542516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952717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82669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7001817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251795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8595845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661099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757341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984005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80900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69937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489127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330887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091649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05385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825233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24154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5526355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41428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424456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27696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265631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358978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44528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82733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