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2462824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1312370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98038441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8118087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02415835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6898064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77973693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8517034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6687763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36809616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3643340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7522920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044175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0517367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8923142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649164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5965746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3511317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9426633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48891934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2443058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0518138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47920588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1930423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5537824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8983392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8360197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04827903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8072159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64735850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6322059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8973276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0047521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71989174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4187653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15766436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5449602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5903925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9029979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7740855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10762872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1237005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2024896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9909290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550642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79764653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0182945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7296162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2373042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1004251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7286371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2149050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8458229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3567078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62130784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6594451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04231810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