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79741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612728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947390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651149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99189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239956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16748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613697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40460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60351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55726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10835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73151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65210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270448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766409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937992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61205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709923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25194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892800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022667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822975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23175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93308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597067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