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746297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657508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851127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058398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35243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151058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557905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64165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2262522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22080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01181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982099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551002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81052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95807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84426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71004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33500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04649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275419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245561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55473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43692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138257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819483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123052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