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5238607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760182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395002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183113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799631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685225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84030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23825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254755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855092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34588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9712666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660314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6223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184085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144559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332390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605394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816905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4395297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491741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914517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165863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123427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484816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24555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