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53491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11520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6032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54964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73123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12010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37535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2480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35221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41751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36439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23889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80137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50271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58536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51134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57787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84550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27393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11152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8641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31381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66709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60993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94438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21440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68185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3400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42110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41205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45854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33821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16136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54881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98646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98924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78134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22173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9700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89552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48408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37082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93893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45509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