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12453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87049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3893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08736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55546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5236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37043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30014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28772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52282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00925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65108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16311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39618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05303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580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76369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06862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27576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11090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8564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66963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10717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95206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97745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4497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82541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28904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37303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25852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39879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62072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6432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57203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7356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9516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1433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64062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47512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90738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41531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61553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910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90896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4807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86446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78503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21765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3158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08897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83749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02506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287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59900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73195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35628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