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79261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0442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61726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38663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01343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0520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69350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07353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52163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69617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9599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57954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31526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12231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57902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40158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10542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68341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4139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65208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85439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9686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13629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75225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71134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72661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616575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869584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21305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36588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88770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78554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17404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52135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90953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55224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50676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96204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58338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57597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15133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7985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37112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82646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98353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194525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90236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9917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03594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268106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9462381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85179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955113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46897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31565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333688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