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38696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082896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587166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132641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57623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04812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023690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962804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279495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652910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20869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63964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102261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